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le nom du poste visé </w:t>
            </w:r>
          </w:p>
          <w:p>
            <w:pPr>
              <w:pStyle w:val="ECVNameField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 numériqu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tre/vos certificat(s) informatiq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liste des documents joints au CV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des diplômes et autres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tion de travail ou de stag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u travaux de recherch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59:00Z</dcterms:created>
  <dc:creator>Eurocentro srl</dc:creator>
  <dc:description>Europass CV</dc:description>
  <cp:keywords>Europass CV Cedefop</cp:keywords>
  <dc:language>en-US</dc:language>
  <cp:lastModifiedBy>Eurocentro srl</cp:lastModifiedBy>
  <cp:lastPrinted>2016-07-06T17:47:00Z</cp:lastPrinted>
  <dcterms:modified xsi:type="dcterms:W3CDTF">2016-07-06T15:47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